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2987301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726614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8395580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7589293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0735290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